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образования муниципальный округ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/>
      </w:pPr>
      <w:r>
        <w:rPr>
          <w:rFonts w:cs="Times New Roman" w:ascii="Times New Roman" w:hAnsi="Times New Roman"/>
          <w:sz w:val="28"/>
          <w:szCs w:val="28"/>
        </w:rPr>
        <w:t>город Горячий Ключ Краснодарского</w:t>
      </w:r>
    </w:p>
    <w:p>
      <w:pPr>
        <w:pStyle w:val="Normal"/>
        <w:tabs>
          <w:tab w:val="clear" w:pos="708"/>
          <w:tab w:val="left" w:pos="284" w:leader="none"/>
          <w:tab w:val="left" w:pos="5103" w:leader="none"/>
        </w:tabs>
        <w:spacing w:lineRule="auto" w:line="228" w:before="0" w:after="0"/>
        <w:ind w:left="935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рая на 2026 год и на плановый период 2027 и 2028 годов»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5103" w:leader="none"/>
          <w:tab w:val="left" w:pos="9653" w:leader="none"/>
        </w:tabs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Объем поступлений доходов в местный бюджет по кодам видов (подвидов) дох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на 2026 год и плановый период 2027 и 2028 годов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/>
        <w:t>(тыс. рублей)</w:t>
      </w:r>
    </w:p>
    <w:tbl>
      <w:tblPr>
        <w:tblW w:w="14649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977"/>
        <w:gridCol w:w="6095"/>
        <w:gridCol w:w="1843"/>
        <w:gridCol w:w="1875"/>
        <w:gridCol w:w="1859"/>
      </w:tblGrid>
      <w:tr>
        <w:trPr>
          <w:tblHeader w:val="true"/>
          <w:trHeight w:val="546" w:hRule="atLeast"/>
        </w:trPr>
        <w:tc>
          <w:tcPr>
            <w:tcW w:w="29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д</w:t>
            </w:r>
          </w:p>
        </w:tc>
        <w:tc>
          <w:tcPr>
            <w:tcW w:w="60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дохода</w:t>
            </w:r>
          </w:p>
        </w:tc>
        <w:tc>
          <w:tcPr>
            <w:tcW w:w="55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412" w:hRule="atLeast"/>
        </w:trPr>
        <w:tc>
          <w:tcPr>
            <w:tcW w:w="29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Налоговые и неналоговые дох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69 37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3 875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1 207 67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1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прибыль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 09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22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3 3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1 02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доходы физических лиц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67 548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9 267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9 652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3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40 01 0000 110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50 01 0000 110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226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уплаты акцизов на дизельное топливо, на моторные масла для дизельных и (или) карбюраторных (инжекторных) двигателей, на автомобильный бензин, на прямогонный бензин, подлежащие распределению между бюджетами субъектов Российской Федерации и местными бюджетами с учетом установленных дифференцированных нормативов отчислений в местные бюдже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 140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678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8 256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3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Туристический налог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 5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4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1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лог, взимаемый в связи с применением упрощен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1 3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3 93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66 5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05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Единый налог на вмененный доход для отдельных видов деятель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3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29" w:leader="none"/>
              </w:tabs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5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Единый сельскохозяйствен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4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6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5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, взимаемый в связи с применением патентной системы налогообложения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0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2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102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физических лиц, взимаемый по ставкам, применяемым к объектам налогообложения, расположенным в границах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4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9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2 42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2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ог на имущество организац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3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08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 13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06 06000 14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емельный налог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 8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5 44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6 08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1 08 00000 00 0000 00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осударственная пошлин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117,5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404,2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8 680,5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104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муниципальным округа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1716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12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8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1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2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left"/>
              <w:rPr>
                <w:rFonts w:ascii="Times New Roman" w:hAnsi="Times New Roman" w:cs="Times New Roman"/>
                <w:color w:val="000000"/>
                <w:spacing w:val="-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2"/>
                <w:sz w:val="28"/>
                <w:szCs w:val="28"/>
              </w:rPr>
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 0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3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сдачи в аренду имущества, находящегося в оперативном управлении органов управления муниципальных округов и созданных ими учреждений (за исключением имущества муниципальных бюджетных и автономных учреждений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0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07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от сдачи в аренду имущества, составляющего казну муниципального округа (за исключением земельных участков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 8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8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3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по соглашениям об установлении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5400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публичный сервитут, предусмотренная решением уполномоченного органа об установлении публичного сервитута в отношении земельных участков, находящихся в государственной или муниципальной собственности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1 07014 14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муниципальными округа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1 11 09044 14 0000 12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чие доходы от использования имущества, находящегося в собственности городских округов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 176,8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 12 01000 01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ата за негативное воздействие на окружающую среду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3 00000 0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оказания платных услуг (работ) и компенсации затрат государств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4 915,7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1 697,9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7 052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оходы от продажи материальных и нематериальных актив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2 801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801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7 550,3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1 16 00000 0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Штрафы, санкции, возмещение ущерба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333,2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7 166,4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7 739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Безвозмездные поступ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831 03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1 617 900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338 569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831 037,6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617 900,7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 338 596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1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та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0 022,9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0 018,3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4 493,2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2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сидии бюджетам субъектов Российской Федерации и муниципальных образований (межбюджетные субсидии)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08 869,3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22 992,8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42 773,1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3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убвенции бюджетам субъектов Российской Федерации и муниципальных образований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217 645,4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14 889,6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 391 329,7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2 40000 00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межбюджетные трансферты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    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4 50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0,0       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07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Cs/>
                <w:sz w:val="28"/>
                <w:szCs w:val="28"/>
              </w:rPr>
              <w:t>Прочие безвозмездные поступления в бюджеты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73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8 04000 14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оходы бюджетов муниципальных округов от возврата организациями остатков субсидий прошлых лет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 19 00000 1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0000 15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озврат остатков субсидий, субвенций и иных межбюджетных трансфертов, имеющих целевое назначение, прошлых лет из бюджетов муниципальных округов*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Всего до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100 410,8</w:t>
            </w:r>
          </w:p>
        </w:tc>
        <w:tc>
          <w:tcPr>
            <w:tcW w:w="18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2 821 776,4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bCs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bCs/>
                <w:sz w:val="28"/>
                <w:szCs w:val="28"/>
              </w:rPr>
              <w:t>3 546 269,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284" w:hanging="284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*  По видам и подвидам доходов, входящим в соответствующий группировочный код бюджетной классификации, зачисляемым в местный бюджет в соответствии с законодательством Российской Феде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финансового управления                                                                                                                            В.В. Житин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454" w:top="1701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5</w:t>
    </w:r>
    <w:r>
      <w:rPr>
        <w:sz w:val="24"/>
        <w:szCs w:val="24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_Style 21"/>
    <w:basedOn w:val="Normal"/>
    <w:qFormat/>
    <w:pPr>
      <w:autoSpaceDE w:val="false"/>
      <w:ind w:firstLine="720"/>
    </w:pPr>
    <w:rPr>
      <w:rFonts w:ascii="Times New Roman" w:hAnsi="Times New Roman" w:eastAsia="Calibri" w:cs="Times New Roman"/>
      <w:sz w:val="28"/>
      <w:szCs w:val="28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Style19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Нормальный (таблица)"/>
    <w:basedOn w:val="Normal"/>
    <w:next w:val="Normal"/>
    <w:qFormat/>
    <w:pPr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06:24:00Z</dcterms:created>
  <dc:creator>Карпенко</dc:creator>
  <dc:description/>
  <cp:keywords/>
  <dc:language>en-US</dc:language>
  <cp:lastModifiedBy>Комарова Инна Владимировна</cp:lastModifiedBy>
  <cp:lastPrinted>2024-11-11T09:48:00Z</cp:lastPrinted>
  <dcterms:modified xsi:type="dcterms:W3CDTF">2026-01-12T08:17:00Z</dcterms:modified>
  <cp:revision>7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F0AC37E1CFE4CF5BFB61844A11851EC</vt:lpwstr>
  </property>
  <property fmtid="{D5CDD505-2E9C-101B-9397-08002B2CF9AE}" pid="3" name="KSOProductBuildVer">
    <vt:lpwstr>1049-11.2.0.10351</vt:lpwstr>
  </property>
</Properties>
</file>